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разац  4  Теренски инвента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652653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bookmarkStart w:id="0" w:name="_Hlk507584001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Археолошко налазиште/локалитет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24.8pt;mso-wrap-distance-left:9pt;mso-wrap-distance-right:9pt;mso-wrap-distance-top:0pt;mso-wrap-distance-bottom:0pt;margin-top:63.05pt;mso-position-vertical-relative:page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1" w:name="_Hlk5075840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Археолошко налазиште/локалитет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57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42"/>
        <w:gridCol w:w="3898"/>
        <w:gridCol w:w="1502"/>
        <w:gridCol w:w="1098"/>
        <w:gridCol w:w="1782"/>
      </w:tblGrid>
      <w:tr>
        <w:trPr>
          <w:trHeight w:val="8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 број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С  ИНВЕНТА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ла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ештај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а</w:t>
            </w:r>
          </w:p>
        </w:tc>
      </w:tr>
      <w:tr>
        <w:trPr>
          <w:trHeight w:val="15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1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180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ind w:left="5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фички приказ теренског инвента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ge">
                  <wp:posOffset>848360</wp:posOffset>
                </wp:positionV>
                <wp:extent cx="6526530" cy="931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573"/>
                              <w:gridCol w:w="2306"/>
                              <w:gridCol w:w="2903"/>
                            </w:tblGrid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1027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1027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027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6" w:hRule="atLeast"/>
                              </w:trPr>
                              <w:tc>
                                <w:tcPr>
                                  <w:tcW w:w="1027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Цртао/ 3д снимио: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Фотографисао: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Технички обрадио: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азмера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733.2pt;mso-wrap-distance-left:9pt;mso-wrap-distance-right:9pt;mso-wrap-distance-top:0pt;mso-wrap-distance-bottom:0pt;margin-top:66.8pt;mso-position-vertical-relative:page;margin-left:42.65pt;mso-position-horizontal-relative:page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6"/>
                        <w:gridCol w:w="2573"/>
                        <w:gridCol w:w="2306"/>
                        <w:gridCol w:w="2903"/>
                      </w:tblGrid>
                      <w:tr>
                        <w:trPr>
                          <w:trHeight w:val="946" w:hRule="atLeast"/>
                        </w:trPr>
                        <w:tc>
                          <w:tcPr>
                            <w:tcW w:w="1027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1027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027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66" w:hRule="atLeast"/>
                        </w:trPr>
                        <w:tc>
                          <w:tcPr>
                            <w:tcW w:w="1027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ртао/ 3д снимио: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Фотографисао: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ехнички обрадио: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мера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9:00Z</dcterms:created>
  <dc:creator>z21b</dc:creator>
  <dc:description/>
  <cp:keywords/>
  <dc:language>en-US</dc:language>
  <cp:lastModifiedBy>Zeljko</cp:lastModifiedBy>
  <cp:lastPrinted>2018-02-06T12:34:00Z</cp:lastPrinted>
  <dcterms:modified xsi:type="dcterms:W3CDTF">2020-04-23T17:43:00Z</dcterms:modified>
  <cp:revision>7</cp:revision>
  <dc:subject/>
  <dc:title>ТЕРЕНСКИ  ИНВЕНТАР</dc:title>
</cp:coreProperties>
</file>